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22"/>
        <w:gridCol w:w="4106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PORTUGUESA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ÁTICA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ÊNCIAS FÍSICAS E NATURAIS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ÊS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 E GEOGRAFIA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ÃO ARTÍSTICA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FÍSICA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ÇÃO PESSOAL E SOCIAL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EA DE PROJECTO FORMATIVO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2"/>
      </w:tblGrid>
      <w:tr>
        <w:trPr/>
        <w:tc>
          <w:tcPr>
            <w:tcW w:w="4394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92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4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14:00Z</dcterms:modified>
  <cp:revision>9</cp:revision>
  <dc:subject/>
  <dc:title>OFICIO DA REGIÃO AUTÓNOMA DOS AÇORES</dc:title>
</cp:coreProperties>
</file>